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"/>
        <w:gridCol w:w="5349"/>
        <w:gridCol w:w="16"/>
        <w:gridCol w:w="5366"/>
        <w:gridCol w:w="4"/>
      </w:tblGrid>
      <w:tr>
        <w:trPr>
          <w:trHeight w:val="2499" w:hRule="atLeast"/>
        </w:trPr>
        <w:tc>
          <w:tcPr>
            <w:tcW w:w="3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114300</wp:posOffset>
                  </wp:positionV>
                  <wp:extent cx="1584960" cy="133413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334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„</w:t>
            </w:r>
            <w:r>
              <w:rPr>
                <w:b/>
                <w:i/>
                <w:sz w:val="28"/>
                <w:szCs w:val="28"/>
              </w:rPr>
              <w:t>Ne nyugtalankodjék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a ti szívetek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higgyetek Istenben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és higgyetek énbennem.”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ános 14: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114300</wp:posOffset>
                  </wp:positionV>
                  <wp:extent cx="1584960" cy="133413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334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„</w:t>
            </w:r>
            <w:r>
              <w:rPr>
                <w:b/>
                <w:i/>
                <w:sz w:val="28"/>
                <w:szCs w:val="28"/>
              </w:rPr>
              <w:t>Ne nyugtalankodjék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a ti szívetek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higgyetek Istenben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és higgyetek énbennem.”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ános 14: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75" w:hRule="atLeast"/>
        </w:trPr>
        <w:tc>
          <w:tcPr>
            <w:tcW w:w="3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114300</wp:posOffset>
                  </wp:positionV>
                  <wp:extent cx="1584960" cy="133413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334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„</w:t>
            </w:r>
            <w:r>
              <w:rPr>
                <w:b/>
                <w:i/>
                <w:sz w:val="28"/>
                <w:szCs w:val="28"/>
              </w:rPr>
              <w:t>Ne nyugtalankodjék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a ti szívetek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higgyetek Istenben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és higgyetek énbennem.”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ános 14: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114300</wp:posOffset>
                  </wp:positionV>
                  <wp:extent cx="1584960" cy="1334135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334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„</w:t>
            </w:r>
            <w:r>
              <w:rPr>
                <w:b/>
                <w:i/>
                <w:sz w:val="28"/>
                <w:szCs w:val="28"/>
              </w:rPr>
              <w:t>Ne nyugtalankodjék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a ti szívetek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higgyetek Istenben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és higgyetek énbennem.”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ános 14: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1" w:hRule="atLeast"/>
        </w:trPr>
        <w:tc>
          <w:tcPr>
            <w:tcW w:w="3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114300</wp:posOffset>
                  </wp:positionV>
                  <wp:extent cx="1584960" cy="1334135"/>
                  <wp:effectExtent l="0" t="0" r="0" b="0"/>
                  <wp:wrapSquare wrapText="bothSides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334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„</w:t>
            </w:r>
            <w:r>
              <w:rPr>
                <w:b/>
                <w:i/>
                <w:sz w:val="28"/>
                <w:szCs w:val="28"/>
              </w:rPr>
              <w:t>Ne nyugtalankodjék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a ti szívetek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higgyetek Istenben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és higgyetek énbennem.”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ános 14: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114300</wp:posOffset>
                  </wp:positionV>
                  <wp:extent cx="1584960" cy="1334135"/>
                  <wp:effectExtent l="0" t="0" r="0" b="0"/>
                  <wp:wrapSquare wrapText="bothSides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334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„</w:t>
            </w:r>
            <w:r>
              <w:rPr>
                <w:b/>
                <w:i/>
                <w:sz w:val="28"/>
                <w:szCs w:val="28"/>
              </w:rPr>
              <w:t>Ne nyugtalankodjék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a ti szívetek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higgyetek Istenben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és higgyetek énbennem.”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ános 14: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0" w:hRule="atLeast"/>
        </w:trPr>
        <w:tc>
          <w:tcPr>
            <w:tcW w:w="3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114300</wp:posOffset>
                  </wp:positionV>
                  <wp:extent cx="1584960" cy="1334135"/>
                  <wp:effectExtent l="0" t="0" r="0" b="0"/>
                  <wp:wrapSquare wrapText="bothSides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334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„</w:t>
            </w:r>
            <w:r>
              <w:rPr>
                <w:b/>
                <w:i/>
                <w:sz w:val="28"/>
                <w:szCs w:val="28"/>
              </w:rPr>
              <w:t>Ne nyugtalankodjék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a ti szívetek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higgyetek Istenben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és higgyetek énbennem.”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ános 14: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114300</wp:posOffset>
                  </wp:positionV>
                  <wp:extent cx="1584960" cy="1334135"/>
                  <wp:effectExtent l="0" t="0" r="0" b="0"/>
                  <wp:wrapSquare wrapText="bothSides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334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„</w:t>
            </w:r>
            <w:r>
              <w:rPr>
                <w:b/>
                <w:i/>
                <w:sz w:val="28"/>
                <w:szCs w:val="28"/>
              </w:rPr>
              <w:t>Ne nyugtalankodjék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a ti szívetek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higgyetek Istenben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és higgyetek énbennem.”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ános 14: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90" w:hRule="atLeast"/>
        </w:trPr>
        <w:tc>
          <w:tcPr>
            <w:tcW w:w="3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114300</wp:posOffset>
                  </wp:positionV>
                  <wp:extent cx="1584960" cy="1334135"/>
                  <wp:effectExtent l="0" t="0" r="0" b="0"/>
                  <wp:wrapSquare wrapText="bothSides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334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„</w:t>
            </w:r>
            <w:r>
              <w:rPr>
                <w:b/>
                <w:i/>
                <w:sz w:val="28"/>
                <w:szCs w:val="28"/>
              </w:rPr>
              <w:t>Ne nyugtalankodjék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a ti szívetek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higgyetek Istenben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és higgyetek énbennem.”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ános 14: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114300</wp:posOffset>
                  </wp:positionV>
                  <wp:extent cx="1584960" cy="1334135"/>
                  <wp:effectExtent l="0" t="0" r="0" b="0"/>
                  <wp:wrapSquare wrapText="bothSides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334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„</w:t>
            </w:r>
            <w:r>
              <w:rPr>
                <w:b/>
                <w:i/>
                <w:sz w:val="28"/>
                <w:szCs w:val="28"/>
              </w:rPr>
              <w:t>Ne nyugtalankodjék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a ti szívetek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higgyetek Istenben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és higgyetek énbennem.”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ános 14: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99" w:hRule="atLeast"/>
        </w:trPr>
        <w:tc>
          <w:tcPr>
            <w:tcW w:w="3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114300</wp:posOffset>
                  </wp:positionV>
                  <wp:extent cx="1584960" cy="1334135"/>
                  <wp:effectExtent l="0" t="0" r="0" b="0"/>
                  <wp:wrapSquare wrapText="bothSides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334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„</w:t>
            </w:r>
            <w:r>
              <w:rPr>
                <w:b/>
                <w:i/>
                <w:sz w:val="28"/>
                <w:szCs w:val="28"/>
              </w:rPr>
              <w:t>Ne nyugtalankodjék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a ti szívetek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higgyetek Istenben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és higgyetek énbennem.”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ános 14: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114300</wp:posOffset>
                  </wp:positionV>
                  <wp:extent cx="1584960" cy="1334135"/>
                  <wp:effectExtent l="0" t="0" r="0" b="0"/>
                  <wp:wrapSquare wrapText="bothSides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334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„</w:t>
            </w:r>
            <w:r>
              <w:rPr>
                <w:b/>
                <w:i/>
                <w:sz w:val="28"/>
                <w:szCs w:val="28"/>
              </w:rPr>
              <w:t>Ne nyugtalankodjék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a ti szívetek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higgyetek Istenben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és higgyetek énbennem.”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ános 14: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107950</wp:posOffset>
                  </wp:positionV>
                  <wp:extent cx="1854200" cy="1549400"/>
                  <wp:effectExtent l="0" t="0" r="0" b="0"/>
                  <wp:wrapTight wrapText="bothSides">
                    <wp:wrapPolygon edited="0">
                      <wp:start x="13177" y="0"/>
                      <wp:lineTo x="995" y="0"/>
                      <wp:lineTo x="549" y="129"/>
                      <wp:lineTo x="549" y="6359"/>
                      <wp:lineTo x="-110" y="8077"/>
                      <wp:lineTo x="440" y="10597"/>
                      <wp:lineTo x="440" y="15498"/>
                      <wp:lineTo x="549" y="21464"/>
                      <wp:lineTo x="18827" y="21464"/>
                      <wp:lineTo x="19047" y="16957"/>
                      <wp:lineTo x="21376" y="14836"/>
                      <wp:lineTo x="21600" y="13645"/>
                      <wp:lineTo x="21600" y="10334"/>
                      <wp:lineTo x="21376" y="9406"/>
                      <wp:lineTo x="19715" y="4237"/>
                      <wp:lineTo x="19270" y="0"/>
                      <wp:lineTo x="13177" y="0"/>
                    </wp:wrapPolygon>
                  </wp:wrapTight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154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„</w:t>
            </w:r>
            <w:r>
              <w:rPr>
                <w:b/>
                <w:i/>
                <w:sz w:val="28"/>
                <w:szCs w:val="28"/>
              </w:rPr>
              <w:t>Példát adtam nektek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hogy amint én tettem veletek, ti is úgy tegyetek.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ános 13:1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107950</wp:posOffset>
                  </wp:positionV>
                  <wp:extent cx="1854200" cy="1549400"/>
                  <wp:effectExtent l="0" t="0" r="0" b="0"/>
                  <wp:wrapTight wrapText="bothSides">
                    <wp:wrapPolygon edited="0">
                      <wp:start x="13177" y="0"/>
                      <wp:lineTo x="995" y="0"/>
                      <wp:lineTo x="549" y="129"/>
                      <wp:lineTo x="549" y="6359"/>
                      <wp:lineTo x="-110" y="8077"/>
                      <wp:lineTo x="440" y="10597"/>
                      <wp:lineTo x="440" y="15498"/>
                      <wp:lineTo x="549" y="21464"/>
                      <wp:lineTo x="18827" y="21464"/>
                      <wp:lineTo x="19047" y="16957"/>
                      <wp:lineTo x="21376" y="14836"/>
                      <wp:lineTo x="21600" y="13645"/>
                      <wp:lineTo x="21600" y="10334"/>
                      <wp:lineTo x="21376" y="9406"/>
                      <wp:lineTo x="19715" y="4237"/>
                      <wp:lineTo x="19270" y="0"/>
                      <wp:lineTo x="13177" y="0"/>
                    </wp:wrapPolygon>
                  </wp:wrapTight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154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„</w:t>
            </w:r>
            <w:r>
              <w:rPr>
                <w:b/>
                <w:i/>
                <w:sz w:val="28"/>
                <w:szCs w:val="28"/>
              </w:rPr>
              <w:t>Példát adtam nektek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hogy amint én tettem veletek, ti is úgy tegyetek.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ános 13:1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107950</wp:posOffset>
                  </wp:positionV>
                  <wp:extent cx="1854200" cy="1549400"/>
                  <wp:effectExtent l="0" t="0" r="0" b="0"/>
                  <wp:wrapTight wrapText="bothSides">
                    <wp:wrapPolygon edited="0">
                      <wp:start x="13177" y="0"/>
                      <wp:lineTo x="995" y="0"/>
                      <wp:lineTo x="549" y="129"/>
                      <wp:lineTo x="549" y="6359"/>
                      <wp:lineTo x="-110" y="8077"/>
                      <wp:lineTo x="440" y="10597"/>
                      <wp:lineTo x="440" y="15498"/>
                      <wp:lineTo x="549" y="21464"/>
                      <wp:lineTo x="18827" y="21464"/>
                      <wp:lineTo x="19047" y="16957"/>
                      <wp:lineTo x="21376" y="14836"/>
                      <wp:lineTo x="21600" y="13645"/>
                      <wp:lineTo x="21600" y="10334"/>
                      <wp:lineTo x="21376" y="9406"/>
                      <wp:lineTo x="19715" y="4237"/>
                      <wp:lineTo x="19270" y="0"/>
                      <wp:lineTo x="13177" y="0"/>
                    </wp:wrapPolygon>
                  </wp:wrapTight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154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„</w:t>
            </w:r>
            <w:r>
              <w:rPr>
                <w:b/>
                <w:i/>
                <w:sz w:val="28"/>
                <w:szCs w:val="28"/>
              </w:rPr>
              <w:t>Példát adtam nektek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hogy amint én tettem veletek, ti is úgy tegyetek.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ános 13:1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107950</wp:posOffset>
                  </wp:positionV>
                  <wp:extent cx="1854200" cy="1549400"/>
                  <wp:effectExtent l="0" t="0" r="0" b="0"/>
                  <wp:wrapTight wrapText="bothSides">
                    <wp:wrapPolygon edited="0">
                      <wp:start x="13177" y="0"/>
                      <wp:lineTo x="995" y="0"/>
                      <wp:lineTo x="549" y="129"/>
                      <wp:lineTo x="549" y="6359"/>
                      <wp:lineTo x="-110" y="8077"/>
                      <wp:lineTo x="440" y="10597"/>
                      <wp:lineTo x="440" y="15498"/>
                      <wp:lineTo x="549" y="21464"/>
                      <wp:lineTo x="18827" y="21464"/>
                      <wp:lineTo x="19047" y="16957"/>
                      <wp:lineTo x="21376" y="14836"/>
                      <wp:lineTo x="21600" y="13645"/>
                      <wp:lineTo x="21600" y="10334"/>
                      <wp:lineTo x="21376" y="9406"/>
                      <wp:lineTo x="19715" y="4237"/>
                      <wp:lineTo x="19270" y="0"/>
                      <wp:lineTo x="13177" y="0"/>
                    </wp:wrapPolygon>
                  </wp:wrapTight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154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„</w:t>
            </w:r>
            <w:r>
              <w:rPr>
                <w:b/>
                <w:i/>
                <w:sz w:val="28"/>
                <w:szCs w:val="28"/>
              </w:rPr>
              <w:t>Példát adtam nektek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hogy amint én tettem veletek, ti is úgy tegyetek.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ános 13:1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107950</wp:posOffset>
                  </wp:positionV>
                  <wp:extent cx="1854200" cy="1549400"/>
                  <wp:effectExtent l="0" t="0" r="0" b="0"/>
                  <wp:wrapTight wrapText="bothSides">
                    <wp:wrapPolygon edited="0">
                      <wp:start x="13177" y="0"/>
                      <wp:lineTo x="995" y="0"/>
                      <wp:lineTo x="549" y="129"/>
                      <wp:lineTo x="549" y="6359"/>
                      <wp:lineTo x="-110" y="8077"/>
                      <wp:lineTo x="440" y="10597"/>
                      <wp:lineTo x="440" y="15498"/>
                      <wp:lineTo x="549" y="21464"/>
                      <wp:lineTo x="18827" y="21464"/>
                      <wp:lineTo x="19047" y="16957"/>
                      <wp:lineTo x="21376" y="14836"/>
                      <wp:lineTo x="21600" y="13645"/>
                      <wp:lineTo x="21600" y="10334"/>
                      <wp:lineTo x="21376" y="9406"/>
                      <wp:lineTo x="19715" y="4237"/>
                      <wp:lineTo x="19270" y="0"/>
                      <wp:lineTo x="13177" y="0"/>
                    </wp:wrapPolygon>
                  </wp:wrapTight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grayscl/>
                          </a:blip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154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„</w:t>
            </w:r>
            <w:r>
              <w:rPr>
                <w:b/>
                <w:i/>
                <w:sz w:val="28"/>
                <w:szCs w:val="28"/>
              </w:rPr>
              <w:t>Példát adtam nektek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hogy amint én tettem veletek, ti is úgy tegyetek.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ános 13:1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107950</wp:posOffset>
                  </wp:positionV>
                  <wp:extent cx="1854200" cy="1549400"/>
                  <wp:effectExtent l="0" t="0" r="0" b="0"/>
                  <wp:wrapTight wrapText="bothSides">
                    <wp:wrapPolygon edited="0">
                      <wp:start x="13177" y="0"/>
                      <wp:lineTo x="995" y="0"/>
                      <wp:lineTo x="549" y="129"/>
                      <wp:lineTo x="549" y="6359"/>
                      <wp:lineTo x="-110" y="8077"/>
                      <wp:lineTo x="440" y="10597"/>
                      <wp:lineTo x="440" y="15498"/>
                      <wp:lineTo x="549" y="21464"/>
                      <wp:lineTo x="18827" y="21464"/>
                      <wp:lineTo x="19047" y="16957"/>
                      <wp:lineTo x="21376" y="14836"/>
                      <wp:lineTo x="21600" y="13645"/>
                      <wp:lineTo x="21600" y="10334"/>
                      <wp:lineTo x="21376" y="9406"/>
                      <wp:lineTo x="19715" y="4237"/>
                      <wp:lineTo x="19270" y="0"/>
                      <wp:lineTo x="13177" y="0"/>
                    </wp:wrapPolygon>
                  </wp:wrapTight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grayscl/>
                          </a:blip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154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„</w:t>
            </w:r>
            <w:r>
              <w:rPr>
                <w:b/>
                <w:i/>
                <w:sz w:val="28"/>
                <w:szCs w:val="28"/>
              </w:rPr>
              <w:t>Példát adtam nektek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hogy amint én tettem veletek, ti is úgy tegyetek.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ános 13:1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107950</wp:posOffset>
                  </wp:positionV>
                  <wp:extent cx="1854200" cy="1549400"/>
                  <wp:effectExtent l="0" t="0" r="0" b="0"/>
                  <wp:wrapTight wrapText="bothSides">
                    <wp:wrapPolygon edited="0">
                      <wp:start x="13177" y="0"/>
                      <wp:lineTo x="995" y="0"/>
                      <wp:lineTo x="549" y="129"/>
                      <wp:lineTo x="549" y="6359"/>
                      <wp:lineTo x="-110" y="8077"/>
                      <wp:lineTo x="440" y="10597"/>
                      <wp:lineTo x="440" y="15498"/>
                      <wp:lineTo x="549" y="21464"/>
                      <wp:lineTo x="18827" y="21464"/>
                      <wp:lineTo x="19047" y="16957"/>
                      <wp:lineTo x="21376" y="14836"/>
                      <wp:lineTo x="21600" y="13645"/>
                      <wp:lineTo x="21600" y="10334"/>
                      <wp:lineTo x="21376" y="9406"/>
                      <wp:lineTo x="19715" y="4237"/>
                      <wp:lineTo x="19270" y="0"/>
                      <wp:lineTo x="13177" y="0"/>
                    </wp:wrapPolygon>
                  </wp:wrapTight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grayscl/>
                          </a:blip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154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„</w:t>
            </w:r>
            <w:r>
              <w:rPr>
                <w:b/>
                <w:i/>
                <w:sz w:val="28"/>
                <w:szCs w:val="28"/>
              </w:rPr>
              <w:t>Példát adtam nektek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hogy amint én tettem veletek, ti is úgy tegyetek.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ános 13:1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107950</wp:posOffset>
                  </wp:positionV>
                  <wp:extent cx="1854200" cy="1549400"/>
                  <wp:effectExtent l="0" t="0" r="0" b="0"/>
                  <wp:wrapTight wrapText="bothSides">
                    <wp:wrapPolygon edited="0">
                      <wp:start x="13177" y="0"/>
                      <wp:lineTo x="995" y="0"/>
                      <wp:lineTo x="549" y="129"/>
                      <wp:lineTo x="549" y="6359"/>
                      <wp:lineTo x="-110" y="8077"/>
                      <wp:lineTo x="440" y="10597"/>
                      <wp:lineTo x="440" y="15498"/>
                      <wp:lineTo x="549" y="21464"/>
                      <wp:lineTo x="18827" y="21464"/>
                      <wp:lineTo x="19047" y="16957"/>
                      <wp:lineTo x="21376" y="14836"/>
                      <wp:lineTo x="21600" y="13645"/>
                      <wp:lineTo x="21600" y="10334"/>
                      <wp:lineTo x="21376" y="9406"/>
                      <wp:lineTo x="19715" y="4237"/>
                      <wp:lineTo x="19270" y="0"/>
                      <wp:lineTo x="13177" y="0"/>
                    </wp:wrapPolygon>
                  </wp:wrapTight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154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„</w:t>
            </w:r>
            <w:r>
              <w:rPr>
                <w:b/>
                <w:i/>
                <w:sz w:val="28"/>
                <w:szCs w:val="28"/>
              </w:rPr>
              <w:t>Példát adtam nektek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hogy amint én tettem veletek, ti is úgy tegyetek.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ános 13:1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107950</wp:posOffset>
                  </wp:positionV>
                  <wp:extent cx="1854200" cy="1549400"/>
                  <wp:effectExtent l="0" t="0" r="0" b="0"/>
                  <wp:wrapTight wrapText="bothSides">
                    <wp:wrapPolygon edited="0">
                      <wp:start x="13177" y="0"/>
                      <wp:lineTo x="995" y="0"/>
                      <wp:lineTo x="549" y="129"/>
                      <wp:lineTo x="549" y="6359"/>
                      <wp:lineTo x="-110" y="8077"/>
                      <wp:lineTo x="440" y="10597"/>
                      <wp:lineTo x="440" y="15498"/>
                      <wp:lineTo x="549" y="21464"/>
                      <wp:lineTo x="18827" y="21464"/>
                      <wp:lineTo x="19047" y="16957"/>
                      <wp:lineTo x="21376" y="14836"/>
                      <wp:lineTo x="21600" y="13645"/>
                      <wp:lineTo x="21600" y="10334"/>
                      <wp:lineTo x="21376" y="9406"/>
                      <wp:lineTo x="19715" y="4237"/>
                      <wp:lineTo x="19270" y="0"/>
                      <wp:lineTo x="13177" y="0"/>
                    </wp:wrapPolygon>
                  </wp:wrapTight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>
                            <a:grayscl/>
                          </a:blip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154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„</w:t>
            </w:r>
            <w:r>
              <w:rPr>
                <w:b/>
                <w:i/>
                <w:sz w:val="28"/>
                <w:szCs w:val="28"/>
              </w:rPr>
              <w:t>Példát adtam nektek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hogy amint én tettem veletek, ti is úgy tegyetek.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ános 13:1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107950</wp:posOffset>
                  </wp:positionV>
                  <wp:extent cx="1854200" cy="1549400"/>
                  <wp:effectExtent l="0" t="0" r="0" b="0"/>
                  <wp:wrapTight wrapText="bothSides">
                    <wp:wrapPolygon edited="0">
                      <wp:start x="13177" y="0"/>
                      <wp:lineTo x="995" y="0"/>
                      <wp:lineTo x="549" y="129"/>
                      <wp:lineTo x="549" y="6359"/>
                      <wp:lineTo x="-110" y="8077"/>
                      <wp:lineTo x="440" y="10597"/>
                      <wp:lineTo x="440" y="15498"/>
                      <wp:lineTo x="549" y="21464"/>
                      <wp:lineTo x="18827" y="21464"/>
                      <wp:lineTo x="19047" y="16957"/>
                      <wp:lineTo x="21376" y="14836"/>
                      <wp:lineTo x="21600" y="13645"/>
                      <wp:lineTo x="21600" y="10334"/>
                      <wp:lineTo x="21376" y="9406"/>
                      <wp:lineTo x="19715" y="4237"/>
                      <wp:lineTo x="19270" y="0"/>
                      <wp:lineTo x="13177" y="0"/>
                    </wp:wrapPolygon>
                  </wp:wrapTight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>
                            <a:grayscl/>
                          </a:blip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154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„</w:t>
            </w:r>
            <w:r>
              <w:rPr>
                <w:b/>
                <w:i/>
                <w:sz w:val="28"/>
                <w:szCs w:val="28"/>
              </w:rPr>
              <w:t>Példát adtam nektek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hogy amint én tettem veletek, ti is úgy tegyetek.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ános 13:1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107950</wp:posOffset>
                  </wp:positionV>
                  <wp:extent cx="1854200" cy="1549400"/>
                  <wp:effectExtent l="0" t="0" r="0" b="0"/>
                  <wp:wrapTight wrapText="bothSides">
                    <wp:wrapPolygon edited="0">
                      <wp:start x="13177" y="0"/>
                      <wp:lineTo x="995" y="0"/>
                      <wp:lineTo x="549" y="129"/>
                      <wp:lineTo x="549" y="6359"/>
                      <wp:lineTo x="-110" y="8077"/>
                      <wp:lineTo x="440" y="10597"/>
                      <wp:lineTo x="440" y="15498"/>
                      <wp:lineTo x="549" y="21464"/>
                      <wp:lineTo x="18827" y="21464"/>
                      <wp:lineTo x="19047" y="16957"/>
                      <wp:lineTo x="21376" y="14836"/>
                      <wp:lineTo x="21600" y="13645"/>
                      <wp:lineTo x="21600" y="10334"/>
                      <wp:lineTo x="21376" y="9406"/>
                      <wp:lineTo x="19715" y="4237"/>
                      <wp:lineTo x="19270" y="0"/>
                      <wp:lineTo x="13177" y="0"/>
                    </wp:wrapPolygon>
                  </wp:wrapTight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154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„</w:t>
            </w:r>
            <w:r>
              <w:rPr>
                <w:b/>
                <w:i/>
                <w:sz w:val="28"/>
                <w:szCs w:val="28"/>
              </w:rPr>
              <w:t>Példát adtam nektek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hogy amint én tettem veletek, ti is úgy tegyetek.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ános 13:1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107950</wp:posOffset>
                  </wp:positionV>
                  <wp:extent cx="1854200" cy="1549400"/>
                  <wp:effectExtent l="0" t="0" r="0" b="0"/>
                  <wp:wrapTight wrapText="bothSides">
                    <wp:wrapPolygon edited="0">
                      <wp:start x="13177" y="0"/>
                      <wp:lineTo x="995" y="0"/>
                      <wp:lineTo x="549" y="129"/>
                      <wp:lineTo x="549" y="6359"/>
                      <wp:lineTo x="-110" y="8077"/>
                      <wp:lineTo x="440" y="10597"/>
                      <wp:lineTo x="440" y="15498"/>
                      <wp:lineTo x="549" y="21464"/>
                      <wp:lineTo x="18827" y="21464"/>
                      <wp:lineTo x="19047" y="16957"/>
                      <wp:lineTo x="21376" y="14836"/>
                      <wp:lineTo x="21600" y="13645"/>
                      <wp:lineTo x="21600" y="10334"/>
                      <wp:lineTo x="21376" y="9406"/>
                      <wp:lineTo x="19715" y="4237"/>
                      <wp:lineTo x="19270" y="0"/>
                      <wp:lineTo x="13177" y="0"/>
                    </wp:wrapPolygon>
                  </wp:wrapTight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>
                            <a:grayscl/>
                          </a:blip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154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„</w:t>
            </w:r>
            <w:r>
              <w:rPr>
                <w:b/>
                <w:i/>
                <w:sz w:val="28"/>
                <w:szCs w:val="28"/>
              </w:rPr>
              <w:t>Példát adtam nektek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hogy amint én tettem veletek, ti is úgy tegyetek.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ános 13:1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344" w:leader="none"/>
        </w:tabs>
        <w:rPr>
          <w:lang w:val="en-US" w:eastAsia="en-US"/>
        </w:rPr>
      </w:pPr>
      <w:r>
        <w:rPr>
          <w:lang w:val="en-US" w:eastAsia="en-US"/>
        </w:rPr>
      </w:r>
    </w:p>
    <w:tbl>
      <w:tblPr>
        <w:tblW w:w="10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7"/>
        <w:gridCol w:w="5477"/>
      </w:tblGrid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-1494155</wp:posOffset>
                  </wp:positionH>
                  <wp:positionV relativeFrom="paragraph">
                    <wp:posOffset>43180</wp:posOffset>
                  </wp:positionV>
                  <wp:extent cx="1181100" cy="1373505"/>
                  <wp:effectExtent l="0" t="0" r="0" b="0"/>
                  <wp:wrapSquare wrapText="bothSides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>
                            <a:grayscl/>
                          </a:blip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37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„</w:t>
            </w:r>
            <w:r>
              <w:rPr>
                <w:b/>
                <w:i/>
                <w:sz w:val="28"/>
                <w:szCs w:val="28"/>
              </w:rPr>
              <w:t>Mert az Emberfi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azért jött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hogy megkeresse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és megtartsa az elveszettet.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kács 19: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-1494155</wp:posOffset>
                  </wp:positionH>
                  <wp:positionV relativeFrom="paragraph">
                    <wp:posOffset>43180</wp:posOffset>
                  </wp:positionV>
                  <wp:extent cx="1181100" cy="1373505"/>
                  <wp:effectExtent l="0" t="0" r="0" b="0"/>
                  <wp:wrapSquare wrapText="bothSides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>
                            <a:grayscl/>
                          </a:blip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37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„</w:t>
            </w:r>
            <w:r>
              <w:rPr>
                <w:b/>
                <w:i/>
                <w:sz w:val="28"/>
                <w:szCs w:val="28"/>
              </w:rPr>
              <w:t>Mert az Emberfi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azért jött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hogy megkeresse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és megtartsa az elveszettet.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kács 19: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-1494155</wp:posOffset>
                  </wp:positionH>
                  <wp:positionV relativeFrom="paragraph">
                    <wp:posOffset>43180</wp:posOffset>
                  </wp:positionV>
                  <wp:extent cx="1181100" cy="1373505"/>
                  <wp:effectExtent l="0" t="0" r="0" b="0"/>
                  <wp:wrapSquare wrapText="bothSides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>
                            <a:grayscl/>
                          </a:blip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37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„</w:t>
            </w:r>
            <w:r>
              <w:rPr>
                <w:b/>
                <w:i/>
                <w:sz w:val="28"/>
                <w:szCs w:val="28"/>
              </w:rPr>
              <w:t>Mert az Emberfi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azért jött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hogy megkeresse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és megtartsa az elveszettet.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kács 19: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-1494155</wp:posOffset>
                  </wp:positionH>
                  <wp:positionV relativeFrom="paragraph">
                    <wp:posOffset>43180</wp:posOffset>
                  </wp:positionV>
                  <wp:extent cx="1181100" cy="1373505"/>
                  <wp:effectExtent l="0" t="0" r="0" b="0"/>
                  <wp:wrapSquare wrapText="bothSides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>
                            <a:grayscl/>
                          </a:blip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37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„</w:t>
            </w:r>
            <w:r>
              <w:rPr>
                <w:b/>
                <w:i/>
                <w:sz w:val="28"/>
                <w:szCs w:val="28"/>
              </w:rPr>
              <w:t>Mert az Emberfi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azért jött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hogy megkeresse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és megtartsa az elveszettet.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kács 19: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-1494155</wp:posOffset>
                  </wp:positionH>
                  <wp:positionV relativeFrom="paragraph">
                    <wp:posOffset>43180</wp:posOffset>
                  </wp:positionV>
                  <wp:extent cx="1181100" cy="1373505"/>
                  <wp:effectExtent l="0" t="0" r="0" b="0"/>
                  <wp:wrapSquare wrapText="bothSides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>
                            <a:grayscl/>
                          </a:blip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37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„</w:t>
            </w:r>
            <w:r>
              <w:rPr>
                <w:b/>
                <w:i/>
                <w:sz w:val="28"/>
                <w:szCs w:val="28"/>
              </w:rPr>
              <w:t>Mert az Emberfi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azért jött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hogy megkeresse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és megtartsa az elveszettet.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kács 19: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-1494155</wp:posOffset>
                  </wp:positionH>
                  <wp:positionV relativeFrom="paragraph">
                    <wp:posOffset>43180</wp:posOffset>
                  </wp:positionV>
                  <wp:extent cx="1181100" cy="1373505"/>
                  <wp:effectExtent l="0" t="0" r="0" b="0"/>
                  <wp:wrapSquare wrapText="bothSides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>
                            <a:grayscl/>
                          </a:blip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37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„</w:t>
            </w:r>
            <w:r>
              <w:rPr>
                <w:b/>
                <w:i/>
                <w:sz w:val="28"/>
                <w:szCs w:val="28"/>
              </w:rPr>
              <w:t>Mert az Emberfi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azért jött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hogy megkeresse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és megtartsa az elveszettet.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kács 19: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-1494155</wp:posOffset>
                  </wp:positionH>
                  <wp:positionV relativeFrom="paragraph">
                    <wp:posOffset>43180</wp:posOffset>
                  </wp:positionV>
                  <wp:extent cx="1181100" cy="1373505"/>
                  <wp:effectExtent l="0" t="0" r="0" b="0"/>
                  <wp:wrapSquare wrapText="bothSides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>
                            <a:grayscl/>
                          </a:blip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37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„</w:t>
            </w:r>
            <w:r>
              <w:rPr>
                <w:b/>
                <w:i/>
                <w:sz w:val="28"/>
                <w:szCs w:val="28"/>
              </w:rPr>
              <w:t>Mert az Emberfi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azért jött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hogy megkeresse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és megtartsa az elveszettet.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kács 19: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-1494155</wp:posOffset>
                  </wp:positionH>
                  <wp:positionV relativeFrom="paragraph">
                    <wp:posOffset>43180</wp:posOffset>
                  </wp:positionV>
                  <wp:extent cx="1181100" cy="1373505"/>
                  <wp:effectExtent l="0" t="0" r="0" b="0"/>
                  <wp:wrapSquare wrapText="bothSides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>
                            <a:grayscl/>
                          </a:blip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37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„</w:t>
            </w:r>
            <w:r>
              <w:rPr>
                <w:b/>
                <w:i/>
                <w:sz w:val="28"/>
                <w:szCs w:val="28"/>
              </w:rPr>
              <w:t>Mert az Emberfi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azért jött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hogy megkeresse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és megtartsa az elveszettet.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kács 19: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-1494155</wp:posOffset>
                  </wp:positionH>
                  <wp:positionV relativeFrom="paragraph">
                    <wp:posOffset>43180</wp:posOffset>
                  </wp:positionV>
                  <wp:extent cx="1181100" cy="1373505"/>
                  <wp:effectExtent l="0" t="0" r="0" b="0"/>
                  <wp:wrapSquare wrapText="bothSides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>
                            <a:grayscl/>
                          </a:blip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37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„</w:t>
            </w:r>
            <w:r>
              <w:rPr>
                <w:b/>
                <w:i/>
                <w:sz w:val="28"/>
                <w:szCs w:val="28"/>
              </w:rPr>
              <w:t>Mert az Emberfi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azért jött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hogy megkeresse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és megtartsa az elveszettet.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kács 19: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-1494155</wp:posOffset>
                  </wp:positionH>
                  <wp:positionV relativeFrom="paragraph">
                    <wp:posOffset>43180</wp:posOffset>
                  </wp:positionV>
                  <wp:extent cx="1181100" cy="1373505"/>
                  <wp:effectExtent l="0" t="0" r="0" b="0"/>
                  <wp:wrapSquare wrapText="bothSides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>
                            <a:grayscl/>
                          </a:blip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37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„</w:t>
            </w:r>
            <w:r>
              <w:rPr>
                <w:b/>
                <w:i/>
                <w:sz w:val="28"/>
                <w:szCs w:val="28"/>
              </w:rPr>
              <w:t>Mert az Emberfi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azért jött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hogy megkeresse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és megtartsa az elveszettet.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kács 19: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-1494155</wp:posOffset>
                  </wp:positionH>
                  <wp:positionV relativeFrom="paragraph">
                    <wp:posOffset>43180</wp:posOffset>
                  </wp:positionV>
                  <wp:extent cx="1181100" cy="1373505"/>
                  <wp:effectExtent l="0" t="0" r="0" b="0"/>
                  <wp:wrapSquare wrapText="bothSides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>
                            <a:grayscl/>
                          </a:blip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37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„</w:t>
            </w:r>
            <w:r>
              <w:rPr>
                <w:b/>
                <w:i/>
                <w:sz w:val="28"/>
                <w:szCs w:val="28"/>
              </w:rPr>
              <w:t>Mert az Emberfi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azért jött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hogy megkeresse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és megtartsa az elveszettet.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kács 19: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-1494155</wp:posOffset>
                  </wp:positionH>
                  <wp:positionV relativeFrom="paragraph">
                    <wp:posOffset>43180</wp:posOffset>
                  </wp:positionV>
                  <wp:extent cx="1181100" cy="1373505"/>
                  <wp:effectExtent l="0" t="0" r="0" b="0"/>
                  <wp:wrapSquare wrapText="bothSides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>
                            <a:grayscl/>
                          </a:blip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37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„</w:t>
            </w:r>
            <w:r>
              <w:rPr>
                <w:b/>
                <w:i/>
                <w:sz w:val="28"/>
                <w:szCs w:val="28"/>
              </w:rPr>
              <w:t>Mert az Emberfi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azért jött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hogy megkeresse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és megtartsa az elveszettet.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kács 19: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7"/>
        <w:gridCol w:w="5477"/>
      </w:tblGrid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„</w:t>
            </w:r>
            <w:r>
              <w:rPr>
                <w:b/>
                <w:i/>
                <w:sz w:val="28"/>
                <w:szCs w:val="28"/>
              </w:rPr>
              <w:t>Aki tehát tud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jót tenni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de nem teszi: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bűne az annak.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k 4: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-1083945</wp:posOffset>
                  </wp:positionV>
                  <wp:extent cx="1303655" cy="1146175"/>
                  <wp:effectExtent l="0" t="0" r="0" b="0"/>
                  <wp:wrapSquare wrapText="bothSides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>
                            <a:grayscl/>
                          </a:blip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655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„</w:t>
            </w:r>
            <w:r>
              <w:rPr>
                <w:b/>
                <w:i/>
                <w:sz w:val="28"/>
                <w:szCs w:val="28"/>
              </w:rPr>
              <w:t>Aki tehát tud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jót tenni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de nem teszi: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bűne az annak.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k 4: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-1083945</wp:posOffset>
                  </wp:positionV>
                  <wp:extent cx="1303655" cy="1146175"/>
                  <wp:effectExtent l="0" t="0" r="0" b="0"/>
                  <wp:wrapSquare wrapText="bothSides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>
                            <a:grayscl/>
                          </a:blip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655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„</w:t>
            </w:r>
            <w:r>
              <w:rPr>
                <w:b/>
                <w:i/>
                <w:sz w:val="28"/>
                <w:szCs w:val="28"/>
              </w:rPr>
              <w:t>Aki tehát tud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jót tenni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de nem teszi: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bűne az annak.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k 4: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-1083945</wp:posOffset>
                  </wp:positionV>
                  <wp:extent cx="1303655" cy="1146175"/>
                  <wp:effectExtent l="0" t="0" r="0" b="0"/>
                  <wp:wrapSquare wrapText="bothSides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>
                            <a:grayscl/>
                          </a:blip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655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„</w:t>
            </w:r>
            <w:r>
              <w:rPr>
                <w:b/>
                <w:i/>
                <w:sz w:val="28"/>
                <w:szCs w:val="28"/>
              </w:rPr>
              <w:t>Aki tehát tud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jót tenni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de nem teszi: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bűne az annak.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k 4: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-1083945</wp:posOffset>
                  </wp:positionV>
                  <wp:extent cx="1303655" cy="1146175"/>
                  <wp:effectExtent l="0" t="0" r="0" b="0"/>
                  <wp:wrapSquare wrapText="bothSides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>
                            <a:grayscl/>
                          </a:blip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655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„</w:t>
            </w:r>
            <w:r>
              <w:rPr>
                <w:b/>
                <w:i/>
                <w:sz w:val="28"/>
                <w:szCs w:val="28"/>
              </w:rPr>
              <w:t>Aki tehát tud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jót tenni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de nem teszi: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bűne az annak.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k 4: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-1083945</wp:posOffset>
                  </wp:positionV>
                  <wp:extent cx="1303655" cy="1146175"/>
                  <wp:effectExtent l="0" t="0" r="0" b="0"/>
                  <wp:wrapSquare wrapText="bothSides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>
                            <a:grayscl/>
                          </a:blip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655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„</w:t>
            </w:r>
            <w:r>
              <w:rPr>
                <w:b/>
                <w:i/>
                <w:sz w:val="28"/>
                <w:szCs w:val="28"/>
              </w:rPr>
              <w:t>Aki tehát tud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jót tenni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de nem teszi: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bűne az annak.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k 4: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-1083945</wp:posOffset>
                  </wp:positionV>
                  <wp:extent cx="1303655" cy="1146175"/>
                  <wp:effectExtent l="0" t="0" r="0" b="0"/>
                  <wp:wrapSquare wrapText="bothSides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>
                            <a:grayscl/>
                          </a:blip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655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„</w:t>
            </w:r>
            <w:r>
              <w:rPr>
                <w:b/>
                <w:i/>
                <w:sz w:val="28"/>
                <w:szCs w:val="28"/>
              </w:rPr>
              <w:t>Aki tehát tud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jót tenni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de nem teszi: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bűne az annak.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k 4: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-1083945</wp:posOffset>
                  </wp:positionV>
                  <wp:extent cx="1303655" cy="1146175"/>
                  <wp:effectExtent l="0" t="0" r="0" b="0"/>
                  <wp:wrapSquare wrapText="bothSides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>
                            <a:grayscl/>
                          </a:blip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655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„</w:t>
            </w:r>
            <w:r>
              <w:rPr>
                <w:b/>
                <w:i/>
                <w:sz w:val="28"/>
                <w:szCs w:val="28"/>
              </w:rPr>
              <w:t>Aki tehát tud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jót tenni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de nem teszi: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bűne az annak.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k 4: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-1083945</wp:posOffset>
                  </wp:positionV>
                  <wp:extent cx="1303655" cy="1146175"/>
                  <wp:effectExtent l="0" t="0" r="0" b="0"/>
                  <wp:wrapSquare wrapText="bothSides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>
                            <a:grayscl/>
                          </a:blip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655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„</w:t>
            </w:r>
            <w:r>
              <w:rPr>
                <w:b/>
                <w:i/>
                <w:sz w:val="28"/>
                <w:szCs w:val="28"/>
              </w:rPr>
              <w:t>Aki tehát tud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jót tenni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de nem teszi: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bűne az annak.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k 4: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-1083945</wp:posOffset>
                  </wp:positionV>
                  <wp:extent cx="1303655" cy="1146175"/>
                  <wp:effectExtent l="0" t="0" r="0" b="0"/>
                  <wp:wrapSquare wrapText="bothSides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>
                            <a:grayscl/>
                          </a:blip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655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„</w:t>
            </w:r>
            <w:r>
              <w:rPr>
                <w:b/>
                <w:i/>
                <w:sz w:val="28"/>
                <w:szCs w:val="28"/>
              </w:rPr>
              <w:t>Aki tehát tud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jót tenni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de nem teszi: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bűne az annak.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k 4: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-1083945</wp:posOffset>
                  </wp:positionV>
                  <wp:extent cx="1303655" cy="1146175"/>
                  <wp:effectExtent l="0" t="0" r="0" b="0"/>
                  <wp:wrapSquare wrapText="bothSides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>
                            <a:grayscl/>
                          </a:blip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655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„</w:t>
            </w:r>
            <w:r>
              <w:rPr>
                <w:b/>
                <w:i/>
                <w:sz w:val="28"/>
                <w:szCs w:val="28"/>
              </w:rPr>
              <w:t>Aki tehát tud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jót tenni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de nem teszi: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bűne az annak.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k 4: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-1083945</wp:posOffset>
                  </wp:positionV>
                  <wp:extent cx="1303655" cy="1146175"/>
                  <wp:effectExtent l="0" t="0" r="0" b="0"/>
                  <wp:wrapSquare wrapText="bothSides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>
                            <a:grayscl/>
                          </a:blip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655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„</w:t>
            </w:r>
            <w:r>
              <w:rPr>
                <w:b/>
                <w:i/>
                <w:sz w:val="28"/>
                <w:szCs w:val="28"/>
              </w:rPr>
              <w:t>Aki tehát tud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jót tenni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de nem teszi: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bűne az annak.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k 4: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-1083945</wp:posOffset>
                  </wp:positionV>
                  <wp:extent cx="1303655" cy="1146175"/>
                  <wp:effectExtent l="0" t="0" r="0" b="0"/>
                  <wp:wrapSquare wrapText="bothSides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>
                            <a:grayscl/>
                          </a:blip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655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7"/>
        <w:gridCol w:w="5477"/>
      </w:tblGrid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-1484630</wp:posOffset>
                  </wp:positionH>
                  <wp:positionV relativeFrom="paragraph">
                    <wp:posOffset>189865</wp:posOffset>
                  </wp:positionV>
                  <wp:extent cx="979170" cy="1291590"/>
                  <wp:effectExtent l="0" t="0" r="0" b="0"/>
                  <wp:wrapSquare wrapText="bothSides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>
                            <a:grayscl/>
                          </a:blip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170" cy="129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„</w:t>
            </w:r>
            <w:r>
              <w:rPr>
                <w:b/>
                <w:i/>
                <w:sz w:val="28"/>
                <w:szCs w:val="28"/>
              </w:rPr>
              <w:t>Tehát Krisztusért járva követségben, mintha Isten kérne általunk: Krisztusért kérünk, béküljetek meg az Istennel!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Kor 5:2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-1484630</wp:posOffset>
                  </wp:positionH>
                  <wp:positionV relativeFrom="paragraph">
                    <wp:posOffset>189865</wp:posOffset>
                  </wp:positionV>
                  <wp:extent cx="979170" cy="1291590"/>
                  <wp:effectExtent l="0" t="0" r="0" b="0"/>
                  <wp:wrapSquare wrapText="bothSides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>
                            <a:grayscl/>
                          </a:blip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170" cy="129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„</w:t>
            </w:r>
            <w:r>
              <w:rPr>
                <w:b/>
                <w:i/>
                <w:sz w:val="28"/>
                <w:szCs w:val="28"/>
              </w:rPr>
              <w:t>Tehát Krisztusért járva követségben, mintha Isten kérne általunk: Krisztusért kérünk, béküljetek meg az Istennel!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Kor 5:2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-1484630</wp:posOffset>
                  </wp:positionH>
                  <wp:positionV relativeFrom="paragraph">
                    <wp:posOffset>189865</wp:posOffset>
                  </wp:positionV>
                  <wp:extent cx="979170" cy="1291590"/>
                  <wp:effectExtent l="0" t="0" r="0" b="0"/>
                  <wp:wrapSquare wrapText="bothSides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>
                            <a:grayscl/>
                          </a:blip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170" cy="129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„</w:t>
            </w:r>
            <w:r>
              <w:rPr>
                <w:b/>
                <w:i/>
                <w:sz w:val="28"/>
                <w:szCs w:val="28"/>
              </w:rPr>
              <w:t>Tehát Krisztusért járva követségben, mintha Isten kérne általunk: Krisztusért kérünk, béküljetek meg az Istennel!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Kor 5:2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-1484630</wp:posOffset>
                  </wp:positionH>
                  <wp:positionV relativeFrom="paragraph">
                    <wp:posOffset>189865</wp:posOffset>
                  </wp:positionV>
                  <wp:extent cx="979170" cy="1291590"/>
                  <wp:effectExtent l="0" t="0" r="0" b="0"/>
                  <wp:wrapSquare wrapText="bothSides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>
                            <a:grayscl/>
                          </a:blip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170" cy="129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„</w:t>
            </w:r>
            <w:r>
              <w:rPr>
                <w:b/>
                <w:i/>
                <w:sz w:val="28"/>
                <w:szCs w:val="28"/>
              </w:rPr>
              <w:t>Tehát Krisztusért járva követségben, mintha Isten kérne általunk: Krisztusért kérünk, béküljetek meg az Istennel!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Kor 5:2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-1484630</wp:posOffset>
                  </wp:positionH>
                  <wp:positionV relativeFrom="paragraph">
                    <wp:posOffset>189865</wp:posOffset>
                  </wp:positionV>
                  <wp:extent cx="979170" cy="1291590"/>
                  <wp:effectExtent l="0" t="0" r="0" b="0"/>
                  <wp:wrapSquare wrapText="bothSides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>
                            <a:grayscl/>
                          </a:blip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170" cy="129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„</w:t>
            </w:r>
            <w:r>
              <w:rPr>
                <w:b/>
                <w:i/>
                <w:sz w:val="28"/>
                <w:szCs w:val="28"/>
              </w:rPr>
              <w:t>Tehát Krisztusért járva követségben, mintha Isten kérne általunk: Krisztusért kérünk, béküljetek meg az Istennel!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Kor 5:2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-1484630</wp:posOffset>
                  </wp:positionH>
                  <wp:positionV relativeFrom="paragraph">
                    <wp:posOffset>189865</wp:posOffset>
                  </wp:positionV>
                  <wp:extent cx="979170" cy="1291590"/>
                  <wp:effectExtent l="0" t="0" r="0" b="0"/>
                  <wp:wrapSquare wrapText="bothSides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>
                            <a:grayscl/>
                          </a:blip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170" cy="129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„</w:t>
            </w:r>
            <w:r>
              <w:rPr>
                <w:b/>
                <w:i/>
                <w:sz w:val="28"/>
                <w:szCs w:val="28"/>
              </w:rPr>
              <w:t>Tehát Krisztusért járva követségben, mintha Isten kérne általunk: Krisztusért kérünk, béküljetek meg az Istennel!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Kor 5:2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-1484630</wp:posOffset>
                  </wp:positionH>
                  <wp:positionV relativeFrom="paragraph">
                    <wp:posOffset>189865</wp:posOffset>
                  </wp:positionV>
                  <wp:extent cx="979170" cy="1291590"/>
                  <wp:effectExtent l="0" t="0" r="0" b="0"/>
                  <wp:wrapSquare wrapText="bothSides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>
                            <a:grayscl/>
                          </a:blip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170" cy="129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„</w:t>
            </w:r>
            <w:r>
              <w:rPr>
                <w:b/>
                <w:i/>
                <w:sz w:val="28"/>
                <w:szCs w:val="28"/>
              </w:rPr>
              <w:t>Tehát Krisztusért járva követségben, mintha Isten kérne általunk: Krisztusért kérünk, béküljetek meg az Istennel!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Kor 5:2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-1484630</wp:posOffset>
                  </wp:positionH>
                  <wp:positionV relativeFrom="paragraph">
                    <wp:posOffset>189865</wp:posOffset>
                  </wp:positionV>
                  <wp:extent cx="979170" cy="1291590"/>
                  <wp:effectExtent l="0" t="0" r="0" b="0"/>
                  <wp:wrapSquare wrapText="bothSides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>
                            <a:grayscl/>
                          </a:blip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170" cy="129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„</w:t>
            </w:r>
            <w:r>
              <w:rPr>
                <w:b/>
                <w:i/>
                <w:sz w:val="28"/>
                <w:szCs w:val="28"/>
              </w:rPr>
              <w:t>Tehát Krisztusért járva követségben, mintha Isten kérne általunk: Krisztusért kérünk, béküljetek meg az Istennel!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Kor 5:2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-1484630</wp:posOffset>
                  </wp:positionH>
                  <wp:positionV relativeFrom="paragraph">
                    <wp:posOffset>189865</wp:posOffset>
                  </wp:positionV>
                  <wp:extent cx="979170" cy="1291590"/>
                  <wp:effectExtent l="0" t="0" r="0" b="0"/>
                  <wp:wrapSquare wrapText="bothSides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>
                            <a:grayscl/>
                          </a:blip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170" cy="129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„</w:t>
            </w:r>
            <w:r>
              <w:rPr>
                <w:b/>
                <w:i/>
                <w:sz w:val="28"/>
                <w:szCs w:val="28"/>
              </w:rPr>
              <w:t>Tehát Krisztusért járva követségben, mintha Isten kérne általunk: Krisztusért kérünk, béküljetek meg az Istennel!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Kor 5:2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-1484630</wp:posOffset>
                  </wp:positionH>
                  <wp:positionV relativeFrom="paragraph">
                    <wp:posOffset>189865</wp:posOffset>
                  </wp:positionV>
                  <wp:extent cx="979170" cy="1291590"/>
                  <wp:effectExtent l="0" t="0" r="0" b="0"/>
                  <wp:wrapSquare wrapText="bothSides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>
                            <a:grayscl/>
                          </a:blip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170" cy="129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„</w:t>
            </w:r>
            <w:r>
              <w:rPr>
                <w:b/>
                <w:i/>
                <w:sz w:val="28"/>
                <w:szCs w:val="28"/>
              </w:rPr>
              <w:t>Tehát Krisztusért járva követségben, mintha Isten kérne általunk: Krisztusért kérünk, béküljetek meg az Istennel!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Kor 5:2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-1484630</wp:posOffset>
                  </wp:positionH>
                  <wp:positionV relativeFrom="paragraph">
                    <wp:posOffset>189865</wp:posOffset>
                  </wp:positionV>
                  <wp:extent cx="979170" cy="1291590"/>
                  <wp:effectExtent l="0" t="0" r="0" b="0"/>
                  <wp:wrapSquare wrapText="bothSides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>
                            <a:grayscl/>
                          </a:blip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170" cy="129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„</w:t>
            </w:r>
            <w:r>
              <w:rPr>
                <w:b/>
                <w:i/>
                <w:sz w:val="28"/>
                <w:szCs w:val="28"/>
              </w:rPr>
              <w:t>Tehát Krisztusért járva követségben, mintha Isten kérne általunk: Krisztusért kérünk, béküljetek meg az Istennel!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Kor 5:2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-1484630</wp:posOffset>
                  </wp:positionH>
                  <wp:positionV relativeFrom="paragraph">
                    <wp:posOffset>189865</wp:posOffset>
                  </wp:positionV>
                  <wp:extent cx="979170" cy="1291590"/>
                  <wp:effectExtent l="0" t="0" r="0" b="0"/>
                  <wp:wrapSquare wrapText="bothSides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>
                            <a:grayscl/>
                          </a:blip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170" cy="129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„</w:t>
            </w:r>
            <w:r>
              <w:rPr>
                <w:b/>
                <w:i/>
                <w:sz w:val="28"/>
                <w:szCs w:val="28"/>
              </w:rPr>
              <w:t>Tehát Krisztusért járva követségben, mintha Isten kérne általunk: Krisztusért kérünk, béküljetek meg az Istennel!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Kor 5:2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image" Target="media/image3.wmf"/><Relationship Id="rId27" Type="http://schemas.openxmlformats.org/officeDocument/2006/relationships/image" Target="media/image3.wmf"/><Relationship Id="rId28" Type="http://schemas.openxmlformats.org/officeDocument/2006/relationships/image" Target="media/image3.wmf"/><Relationship Id="rId29" Type="http://schemas.openxmlformats.org/officeDocument/2006/relationships/image" Target="media/image3.wmf"/><Relationship Id="rId30" Type="http://schemas.openxmlformats.org/officeDocument/2006/relationships/image" Target="media/image3.wmf"/><Relationship Id="rId31" Type="http://schemas.openxmlformats.org/officeDocument/2006/relationships/image" Target="media/image3.wmf"/><Relationship Id="rId32" Type="http://schemas.openxmlformats.org/officeDocument/2006/relationships/image" Target="media/image3.wmf"/><Relationship Id="rId33" Type="http://schemas.openxmlformats.org/officeDocument/2006/relationships/image" Target="media/image3.wmf"/><Relationship Id="rId34" Type="http://schemas.openxmlformats.org/officeDocument/2006/relationships/image" Target="media/image3.wmf"/><Relationship Id="rId35" Type="http://schemas.openxmlformats.org/officeDocument/2006/relationships/image" Target="media/image3.wmf"/><Relationship Id="rId36" Type="http://schemas.openxmlformats.org/officeDocument/2006/relationships/image" Target="media/image3.wmf"/><Relationship Id="rId37" Type="http://schemas.openxmlformats.org/officeDocument/2006/relationships/image" Target="media/image3.wmf"/><Relationship Id="rId38" Type="http://schemas.openxmlformats.org/officeDocument/2006/relationships/image" Target="media/image4.wmf"/><Relationship Id="rId39" Type="http://schemas.openxmlformats.org/officeDocument/2006/relationships/image" Target="media/image4.wmf"/><Relationship Id="rId40" Type="http://schemas.openxmlformats.org/officeDocument/2006/relationships/image" Target="media/image4.wmf"/><Relationship Id="rId41" Type="http://schemas.openxmlformats.org/officeDocument/2006/relationships/image" Target="media/image4.wmf"/><Relationship Id="rId42" Type="http://schemas.openxmlformats.org/officeDocument/2006/relationships/image" Target="media/image4.wmf"/><Relationship Id="rId43" Type="http://schemas.openxmlformats.org/officeDocument/2006/relationships/image" Target="media/image4.wmf"/><Relationship Id="rId44" Type="http://schemas.openxmlformats.org/officeDocument/2006/relationships/image" Target="media/image4.wmf"/><Relationship Id="rId45" Type="http://schemas.openxmlformats.org/officeDocument/2006/relationships/image" Target="media/image4.wmf"/><Relationship Id="rId46" Type="http://schemas.openxmlformats.org/officeDocument/2006/relationships/image" Target="media/image4.wmf"/><Relationship Id="rId47" Type="http://schemas.openxmlformats.org/officeDocument/2006/relationships/image" Target="media/image4.wmf"/><Relationship Id="rId48" Type="http://schemas.openxmlformats.org/officeDocument/2006/relationships/image" Target="media/image4.wmf"/><Relationship Id="rId49" Type="http://schemas.openxmlformats.org/officeDocument/2006/relationships/image" Target="media/image4.wmf"/><Relationship Id="rId50" Type="http://schemas.openxmlformats.org/officeDocument/2006/relationships/image" Target="media/image5.wmf"/><Relationship Id="rId51" Type="http://schemas.openxmlformats.org/officeDocument/2006/relationships/image" Target="media/image5.wmf"/><Relationship Id="rId52" Type="http://schemas.openxmlformats.org/officeDocument/2006/relationships/image" Target="media/image5.wmf"/><Relationship Id="rId53" Type="http://schemas.openxmlformats.org/officeDocument/2006/relationships/image" Target="media/image5.wmf"/><Relationship Id="rId54" Type="http://schemas.openxmlformats.org/officeDocument/2006/relationships/image" Target="media/image5.wmf"/><Relationship Id="rId55" Type="http://schemas.openxmlformats.org/officeDocument/2006/relationships/image" Target="media/image5.wmf"/><Relationship Id="rId56" Type="http://schemas.openxmlformats.org/officeDocument/2006/relationships/image" Target="media/image5.wmf"/><Relationship Id="rId57" Type="http://schemas.openxmlformats.org/officeDocument/2006/relationships/image" Target="media/image5.wmf"/><Relationship Id="rId58" Type="http://schemas.openxmlformats.org/officeDocument/2006/relationships/image" Target="media/image5.wmf"/><Relationship Id="rId59" Type="http://schemas.openxmlformats.org/officeDocument/2006/relationships/image" Target="media/image5.wmf"/><Relationship Id="rId60" Type="http://schemas.openxmlformats.org/officeDocument/2006/relationships/image" Target="media/image5.wmf"/><Relationship Id="rId61" Type="http://schemas.openxmlformats.org/officeDocument/2006/relationships/image" Target="media/image5.wmf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5T20:16:00Z</dcterms:created>
  <dc:creator>Papp Dániel</dc:creator>
  <dc:description/>
  <dc:language>en-US</dc:language>
  <cp:lastModifiedBy>Papp Dániel</cp:lastModifiedBy>
  <cp:lastPrinted>2006-06-27T16:08:00Z</cp:lastPrinted>
  <dcterms:modified xsi:type="dcterms:W3CDTF">2006-06-27T14:21:00Z</dcterms:modified>
  <cp:revision>6</cp:revision>
  <dc:subject/>
  <dc:title>„Ne nyugtalankodjék a ti szívetek: higgyetek  Istenben, és higgyetek énbennem</dc:title>
</cp:coreProperties>
</file>