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ÉTER ÉLETE – Tiszántúli Kerületi Gyermektábor 2006</w:t>
      </w:r>
    </w:p>
    <w:p>
      <w:pPr>
        <w:pStyle w:val="Heading"/>
        <w:rPr>
          <w:sz w:val="32"/>
        </w:rPr>
      </w:pPr>
      <w:r>
        <w:rPr>
          <w:sz w:val="32"/>
        </w:rPr>
        <w:t>Összefoglaló a hét témáiról</w:t>
      </w:r>
    </w:p>
    <w:p>
      <w:pPr>
        <w:pStyle w:val="Normal"/>
        <w:jc w:val="center"/>
        <w:rPr/>
      </w:pPr>
      <w:r>
        <w:rPr>
          <w:i/>
          <w:iCs/>
          <w:sz w:val="28"/>
        </w:rPr>
        <w:t>„</w:t>
      </w:r>
      <w:r>
        <w:rPr>
          <w:i/>
          <w:iCs/>
          <w:sz w:val="28"/>
        </w:rPr>
        <w:t>Mi elhittük és megismertük, hogy te vagy a Krisztus, az élő Isten Fia” Jn 6:69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1527"/>
        <w:gridCol w:w="1528"/>
        <w:gridCol w:w="1527"/>
        <w:gridCol w:w="1528"/>
        <w:gridCol w:w="1527"/>
        <w:gridCol w:w="1528"/>
        <w:gridCol w:w="1528"/>
      </w:tblGrid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Hétfő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ed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erd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sütörtö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énte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omba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Vasárnap</w:t>
            </w:r>
          </w:p>
        </w:tc>
      </w:tr>
      <w:tr>
        <w:trPr>
          <w:trHeight w:val="1134" w:hRule="atLeast"/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élelőt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éter a tengere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t 14:22-34; Mk 6:45-52; Jn 6:16-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lábmosá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n 13:3-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éter meg-bízatás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n 21:1-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z Ékes-kapui csod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cs 3:1-4: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1"/>
                <w:szCs w:val="31"/>
              </w:rPr>
              <w:t>Péter és Kornéliu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cs 10:1-11: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Péter vallo-más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n 6:66-69</w:t>
            </w:r>
          </w:p>
        </w:tc>
      </w:tr>
      <w:tr>
        <w:trPr>
          <w:trHeight w:val="1134" w:hRule="atLeast"/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st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éter elhívás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k 5:1-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éter, a horgász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t 17:24-2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Péter, a kard-forgat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n 18:1-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Péter, az ige-hirdet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cs 2:14-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Péter, a csoda-tevő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Apcs 9:32-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Péter kiszaba-dítás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cs 12:1-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ÉTER ÉLETE – Tiszántúli Kerületi Gyermektábor 2006</w:t>
      </w:r>
    </w:p>
    <w:p>
      <w:pPr>
        <w:pStyle w:val="Heading"/>
        <w:rPr>
          <w:sz w:val="32"/>
        </w:rPr>
      </w:pPr>
      <w:r>
        <w:rPr>
          <w:sz w:val="32"/>
        </w:rPr>
        <w:t>Összefoglaló a hét témáiról</w:t>
      </w:r>
    </w:p>
    <w:p>
      <w:pPr>
        <w:pStyle w:val="Normal"/>
        <w:jc w:val="center"/>
        <w:rPr/>
      </w:pPr>
      <w:r>
        <w:rPr>
          <w:i/>
          <w:iCs/>
          <w:sz w:val="28"/>
        </w:rPr>
        <w:t>„</w:t>
      </w:r>
      <w:r>
        <w:rPr>
          <w:i/>
          <w:iCs/>
          <w:sz w:val="28"/>
        </w:rPr>
        <w:t>Mi elhittük és megismertük, hogy te vagy a Krisztus, az élő Isten Fia” Jn 6:69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1527"/>
        <w:gridCol w:w="1528"/>
        <w:gridCol w:w="1527"/>
        <w:gridCol w:w="1528"/>
        <w:gridCol w:w="1527"/>
        <w:gridCol w:w="1528"/>
        <w:gridCol w:w="1528"/>
      </w:tblGrid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Hétfő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ed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erd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sütörtö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énte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omba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Vasárnap</w:t>
            </w:r>
          </w:p>
        </w:tc>
      </w:tr>
      <w:tr>
        <w:trPr>
          <w:trHeight w:val="1134" w:hRule="atLeast"/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élelőt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éter a tengere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Mt 14:22-34; Mk 6:45-52; Jn 6:16-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lábmosá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n 13:3-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éter meg-bízatás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n 21:1-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z Ékes-kapui csod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cs 3:1-4: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1"/>
                <w:szCs w:val="31"/>
              </w:rPr>
              <w:t>Péter és Kornéliu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cs 10:1-11: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Péter vallo-más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n 6:66-69</w:t>
            </w:r>
          </w:p>
        </w:tc>
      </w:tr>
      <w:tr>
        <w:trPr>
          <w:trHeight w:val="1134" w:hRule="atLeast"/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st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éter elhívás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k 5:1-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éter, a horgász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t 17:24-2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Péter, a kard-forgat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n 18:1-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Péter, az ige-hirdet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cs 2:14-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Péter, a csoda-tevő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Apcs 9:32-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Péter kiszaba-dítás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cs 12:1-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9:48:00Z</dcterms:created>
  <dc:creator>Papp Dániel</dc:creator>
  <dc:description/>
  <dc:language>en-US</dc:language>
  <cp:lastModifiedBy>Papp Dániel</cp:lastModifiedBy>
  <cp:lastPrinted>2006-02-24T22:04:00Z</cp:lastPrinted>
  <dcterms:modified xsi:type="dcterms:W3CDTF">2006-03-29T11:20:00Z</dcterms:modified>
  <cp:revision>3</cp:revision>
  <dc:subject/>
  <dc:title>PÉTER ÉLETE – Tiszántúli Egyházkerületi Gyermektábor 2006</dc:title>
</cp:coreProperties>
</file>